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dgar Allan Poe Question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dgar Allan Poe Ques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36"/>
          <w:szCs w:val="36"/>
        </w:rPr>
      </w:pPr>
      <w:r>
        <w:rPr>
          <w:sz w:val="36"/>
          <w:szCs w:val="36"/>
        </w:rPr>
        <w:t>The kingdom by the sea. At the climax the weather changes to very uncontrolled winds.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36"/>
          <w:szCs w:val="36"/>
        </w:rPr>
      </w:pPr>
      <w:r>
        <w:rPr>
          <w:sz w:val="36"/>
          <w:szCs w:val="36"/>
        </w:rPr>
        <w:t>Annabel lee, Edgar Allan Poe. Annabel lee is flat because she only has two traits, but Edgar Allan Poe is round because he has good and bad traits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Cs w:val="36"/>
        </w:rPr>
        <w:t>The conflict is that the angels were jealous of their relationship. The climax is that she died. The resolution is that he sits by her tomb by the sounding se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Cs w:val="36"/>
        </w:rPr>
        <w:t>People might be jealous your relationship but you will always love that person forever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Cs w:val="36"/>
        </w:rPr>
        <w:t>Yes, because people have tried to break up my relationshipwith someone too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720" w:right="0" w:hanging="3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09:57Z</dcterms:created>
  <dc:creator/>
  <dc:description/>
  <dc:language>en-US</dc:language>
  <cp:lastModifiedBy/>
  <cp:revision>0</cp:revision>
  <dc:subject/>
  <dc:title/>
</cp:coreProperties>
</file>