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2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Unit 3 Vocabulary</w:t>
      </w:r>
    </w:p>
    <w:p>
      <w:pPr>
        <w:pStyle w:val="Normal"/>
        <w:tabs>
          <w:tab w:val="clear" w:pos="709"/>
          <w:tab w:val="left" w:pos="282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Allot– to assign or distribute in share or portion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Amass-to bring together, collect, or gather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Audacious- bold,adventurous, and reckless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Comply- to yield to a request or command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Devoid- not having or using, lacking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Elite-the choice part of a group of people or things; superior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Grapple- a iron hook used to grab and hold; to wrestle or fight with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Incapacitate- to deprive of strength or ability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Instigate- to urge on; to stir up; provoke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Longevity- long life, and long duration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Myriad- in very great numbers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Perspective- point of view of general standpoint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Perturb- to trouble , make uneasy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Prodigious- immense, extraordinary in size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Relevant- connected to / related to matter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Skittish- extremely nervous easily frightened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Tether- a rope or chain used to fasten something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Unison- a sounding together; in agreement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Vie- to compete; strive for victory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Willful- stubborn, deliberat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20:37Z</dcterms:created>
  <dc:creator/>
  <dc:description/>
  <dc:language>en-US</dc:language>
  <cp:lastModifiedBy/>
  <cp:revision>0</cp:revision>
  <dc:subject/>
  <dc:title/>
</cp:coreProperties>
</file>