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 xml:space="preserve">Unit 4 Vocabulary 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Annul- to reduce to nothing ; to declare legally invalid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Blase- indifferent; bored; apathetic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Bolster- to support; to give a boost to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Deplore- to feel or express regret or disapproval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Frivolous- not worthy of serious attention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Muster- to bring together for service or better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Nonentity- a person or thing of no importanc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Obsess- to trouble, to haunt, or to fill in mind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Ornate- elaborately decorated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Oust- to remov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Peruse-to read throughly and carefully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Porous- full of tiny hole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Promontory- a high points of land extending into water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Prone- lying face down ; likely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Qualm- a pang of conscience , uneasy or doub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Recourse- the act of seek help or protection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Residue- a remain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Solicitous- showing concern or caution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 xml:space="preserve">Staid- serious and dignified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Sustained- to support , hourish, or keep up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1:43:54Z</dcterms:created>
  <dc:creator/>
  <dc:description/>
  <dc:language>en-US</dc:language>
  <cp:lastModifiedBy/>
  <cp:revision>0</cp:revision>
  <dc:subject/>
  <dc:title/>
</cp:coreProperties>
</file>