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9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Unit 1 Vocabul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dage- a proverb or wise saying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Bonanza- a rich mass of ore in mine , something very valuable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Churlish- lacking politeness or good manners, rude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Citadel-a fortress that overlooks and protects the city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Collaborate- to work with, or work together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Decree- an order, have th force of law, command firmly and forcefully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Discordant- disagreeable in sound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volve- develop gradually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Excerpt- a passage taken from a book , or article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Grope- to fill hesitantly with hands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Hover- to float or hang suspended over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Jostle- to make or force one way by pushing or elbowing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Laggard- a person who moves slowly or falls behind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Plaudits- applause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Preclude- to make impossible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vert- to go back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Rubble- broken stone or bricks, ruins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Servile- of relating to a slave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Vigil-  a watch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Wrangle- to quarrel or argue in a noisy, and angry wa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06:38Z</dcterms:created>
  <dc:creator/>
  <dc:description/>
  <dc:language>en-US</dc:language>
  <cp:lastModifiedBy/>
  <cp:revision>0</cp:revision>
  <dc:subject/>
  <dc:title/>
</cp:coreProperties>
</file>