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Unit 2 Vocabulary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Cs w:val="32"/>
        </w:rPr>
        <w:t>Antics- ridiculous, and unpredictable behavior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Cs w:val="32"/>
        </w:rPr>
        <w:t>Avowed- declared openly and without shame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Cs w:val="32"/>
        </w:rPr>
        <w:t>Banter- to exchange playful remarks; teased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Cs w:val="32"/>
        </w:rPr>
        <w:t>Bountiful- giving freely; generous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Cs w:val="32"/>
        </w:rPr>
        <w:t>Congested- overcrowded; filled to excess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Cs w:val="32"/>
        </w:rPr>
        <w:t>Detriment- harm or loss; damage; a disadvantage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Cs w:val="32"/>
        </w:rPr>
        <w:t>Durable- sturdy; not easily worn out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Cs w:val="32"/>
        </w:rPr>
        <w:t>Enterprising- energetic, willing to start something new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Cs w:val="32"/>
        </w:rPr>
        <w:t>Frugal- avoiding waste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Cs w:val="32"/>
        </w:rPr>
        <w:t>Gingerly- with extreme care or cation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Cs w:val="32"/>
        </w:rPr>
        <w:t>Incognito- a disguised  state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Cs w:val="32"/>
        </w:rPr>
        <w:t>Glut- to provide more than needed or wanted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Cs w:val="32"/>
        </w:rPr>
        <w:t>Invalidate- to make useless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Cs w:val="32"/>
        </w:rPr>
        <w:t>Legendary- described in well-known stories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Cs w:val="32"/>
        </w:rPr>
        <w:t>Maim- to cripple, disable, injured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Cs w:val="32"/>
        </w:rPr>
        <w:t>Minimize- to make small as possible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Cs w:val="32"/>
        </w:rPr>
        <w:t>Oblique- slanting and sloping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Cs w:val="32"/>
        </w:rPr>
        <w:t>Veer- to change direction suddenly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Venerate- to regard with great respect 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Cs w:val="32"/>
        </w:rPr>
        <w:t>Wanton- reckless, heartless; n with low morals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20:25:19Z</dcterms:created>
  <dc:creator/>
  <dc:description/>
  <dc:language>en-US</dc:language>
  <cp:lastModifiedBy/>
  <cp:revision>0</cp:revision>
  <dc:subject/>
  <dc:title/>
</cp:coreProperties>
</file>