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Quo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sz w:val="48"/>
          <w:szCs w:val="48"/>
        </w:rPr>
        <w:t>Were fools whether we dance or not so we might as well dance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ab/>
        <w:t>My view: Doesn't matter what you look like when you dance just danc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58:47Z</dcterms:created>
  <dc:creator/>
  <dc:description/>
  <dc:language>en-US</dc:language>
  <cp:lastModifiedBy/>
  <cp:revision>0</cp:revision>
  <dc:subject/>
  <dc:title/>
</cp:coreProperties>
</file>